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>
          <w:b/>
          <w:bCs/>
          <w:sz w:val="22"/>
          <w:szCs w:val="22"/>
        </w:rPr>
        <w:t>Marcali Szociális és Egészségügyi Szolgáltató Közpon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salád- és Gyermekjóléti Központ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700 Marcali, Dózsa Gy. u. 9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Tel: 85/510-355, 311-10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-mail: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gyermekjolet@szocialiskozpont.hu</w:t>
        </w:r>
      </w:hyperlink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b/>
          <w:bCs/>
          <w:sz w:val="22"/>
          <w:szCs w:val="22"/>
        </w:rPr>
        <w:t>H Á Z I R E N D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Kedves Igénybevevők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vetkezőkben szeretnénk Önökkel megismertetni a </w:t>
      </w:r>
      <w:r>
        <w:rPr>
          <w:b/>
          <w:sz w:val="22"/>
          <w:szCs w:val="22"/>
        </w:rPr>
        <w:t>Család- és Gyermekjóléti Központ</w:t>
      </w:r>
      <w:r>
        <w:rPr>
          <w:sz w:val="22"/>
          <w:szCs w:val="22"/>
        </w:rPr>
        <w:t xml:space="preserve"> házirendjét. Kérjük szíves együttműködésüket a házirendben foglaltak betartásá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1./ </w:t>
        <w:tab/>
        <w:t>A Család- és Gyermekjóléti Központ a Marcali Szociális és Egészségügyi Szolgáltató Központon belül működő önálló szakmai egység, amely hatóságközeli feladatokat lát el, és speciális szolgáltatásokat biztosít.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 xml:space="preserve">Az ellátások igénybevétele az 1997. évi XXI. törvény (Gyermekvédelmi törvény) alapján önkéntes. A kliens vagy törvényes képviselője csak törvényben meghatározott esetekben kötelezhető valamely ellátás igénybevétel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2./</w:t>
        <w:tab/>
        <w:t>A szolgáltatással kapcsolatos ügyintézés az intézmény székhelyén (Marcali, Dózsa Gy. u. 9.) történik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z intézmény nyitvatartása: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ab/>
        <w:tab/>
        <w:t xml:space="preserve">hétfőtől csütörtökig: 7:30 – 16:20 óra 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ab/>
        <w:tab/>
        <w:t xml:space="preserve">pénteken: </w:t>
        <w:tab/>
        <w:t xml:space="preserve">        7:30 – 10:00 óra 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ab/>
      </w:r>
      <w:r>
        <w:rPr>
          <w:strike/>
          <w:sz w:val="22"/>
          <w:szCs w:val="22"/>
          <w:highlight w:val="yellow"/>
        </w:rPr>
        <w:t>Tel: 85/510-355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FF0000"/>
          <w:sz w:val="22"/>
          <w:szCs w:val="22"/>
        </w:rPr>
        <w:t>Krízis helyzetben a központ nyitvatartásán túl elérhető telefonszám: 06 30 978 7043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 központ </w:t>
      </w:r>
      <w:r>
        <w:rPr>
          <w:b/>
          <w:bCs/>
          <w:color w:val="FF0000"/>
          <w:sz w:val="22"/>
          <w:szCs w:val="22"/>
        </w:rPr>
        <w:t xml:space="preserve">speciális szolgáltatásainak </w:t>
      </w:r>
      <w:r>
        <w:rPr>
          <w:b/>
          <w:bCs/>
          <w:sz w:val="22"/>
          <w:szCs w:val="22"/>
        </w:rPr>
        <w:t xml:space="preserve">ügyfélfogadási rendje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szichológus: </w:t>
      </w:r>
      <w:r>
        <w:rPr>
          <w:b/>
          <w:bCs/>
          <w:sz w:val="22"/>
          <w:szCs w:val="22"/>
        </w:rPr>
        <w:t xml:space="preserve">minden péntek 12.00-17.00, </w:t>
      </w:r>
      <w:r>
        <w:rPr>
          <w:sz w:val="22"/>
          <w:szCs w:val="22"/>
        </w:rPr>
        <w:t>(előjegyzés alapján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ogász: </w:t>
      </w:r>
      <w:r>
        <w:rPr>
          <w:b/>
          <w:bCs/>
          <w:sz w:val="22"/>
          <w:szCs w:val="22"/>
        </w:rPr>
        <w:t>keddi napokon 13.00-14.00</w:t>
      </w:r>
      <w:r>
        <w:rPr>
          <w:sz w:val="22"/>
          <w:szCs w:val="22"/>
        </w:rPr>
        <w:t xml:space="preserve"> (előjegyzés alapján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kapcsolattartási ügyelet: minden hónap 2. péntek 10.00 - 12.00 </w:t>
        <w:br/>
        <w:t xml:space="preserve">          </w:t>
        <w:tab/>
        <w:tab/>
        <w:t xml:space="preserve">              minden hónap 3. szombat 9.00 - 11.00</w:t>
      </w:r>
    </w:p>
    <w:p>
      <w:pPr>
        <w:pStyle w:val="Normal"/>
        <w:ind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true"/>
        <w:ind w:left="70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llátott települések</w:t>
      </w:r>
      <w:r>
        <w:rPr>
          <w:bCs/>
          <w:sz w:val="22"/>
          <w:szCs w:val="22"/>
        </w:rPr>
        <w:t>: Balatonberény, Balatonkeresztúr, Balatonmáriafürdő, Balatonújlak, Balatonszentgyörgy, Böhönye, Csákány, Csömend, Főnyed, Gadány, Hollád, Hosszúvíz, Kelevíz, Kéthely, Libickozma, Marcali, Mesztegnyő, Nagyszakácsi, Nemesdéd, Nemeskisfalud, Nemesvid, Nikla, Pusztakovácsi, Sávoly, Somogysámson, Somogysimonyi, Somogyszentpál, Somogyzsitfa, Szegerdő, Szenyér, Szőkedencs, Tapsony, Táska, Tikos, Varászló, Vése, Vörs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/ </w:t>
        <w:tab/>
        <w:t>A központ igénybevételére a 2. pontban felsorolt településeken állandó lak</w:t>
      </w:r>
      <w:r>
        <w:rPr>
          <w:color w:val="FF0000"/>
          <w:sz w:val="22"/>
          <w:szCs w:val="22"/>
        </w:rPr>
        <w:t>ó</w:t>
      </w:r>
      <w:r>
        <w:rPr>
          <w:sz w:val="22"/>
          <w:szCs w:val="22"/>
        </w:rPr>
        <w:t xml:space="preserve">hellyel </w:t>
        <w:tab/>
        <w:t>(tartózkodási hellyel) rendelkező ügyfelek jogosult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4./ </w:t>
        <w:tab/>
        <w:t>A központ szolgáltatásai, valamint az általa nyújtott speciális szolgáltatások térítésmentes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/ </w:t>
        <w:tab/>
        <w:t>A szolgáltatásokat nem veheti igénybe, ak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olyan fokú ittas állapotban jelenik meg, hogy vele érdemben kommunikálni nem lehe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trike/>
          <w:sz w:val="22"/>
          <w:szCs w:val="22"/>
          <w:highlight w:val="yellow"/>
        </w:rPr>
        <w:t>a szolgálatban</w:t>
      </w:r>
      <w:r>
        <w:rPr>
          <w:sz w:val="22"/>
          <w:szCs w:val="22"/>
        </w:rPr>
        <w:t xml:space="preserve"> szándékos személy és dolog ellen irányuló erőszakos cselekményt követ e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nem hajlandó együttműködni a központ munkatársaiva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viselkedésével akadályozza a központ munkájá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várakozás közben tanúsított magatartásával zavarja, vagy megbotránkoztatja a többi ügyfele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/ </w:t>
        <w:tab/>
        <w:t>Az őrizetlenül hagyott tárgyakért a központ nem vállal felelőssé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7./ </w:t>
        <w:tab/>
        <w:t>Ha az ügyfél és az esetmenedzser közötti viszony oly módon változott meg, hogy az a sikeres együttműködést veszélyezteti, az ügyfélnek joga van más segítő közreműködését kér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8./ </w:t>
        <w:tab/>
        <w:t>A központ munkatársait szigorú titoktartási kötelezettség terheli, azaz információt nem adnak ki az ügyfél tudomása és beleegyezése nélkül, kivéve, ha ennek elmulasztása súlyos veszélyhelyzetet teremt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9./ </w:t>
        <w:tab/>
        <w:t>A személyes gondoskodást nyújtó intézményben foglalkoztatott személy, valamint a vele közös háztartásban élő közös közeli hozzátartozója (2013. évi V. törvény 8:1.§) személyes gondoskodásban részesülő személlyel tartási, életjáradéki, örökösödési szerződést a gondozás időtartama alatt nem köthet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/ </w:t>
        <w:tab/>
        <w:t xml:space="preserve">Az esetmenedzser/óvodai és iskolai szociális segítő közfeladatot ellátó személynek minősül, kérjük, hogy szíveskedjenek számukra a munkavégzéssel kapcsolatos </w:t>
      </w:r>
      <w:r>
        <w:rPr>
          <w:color w:val="FF0000"/>
          <w:sz w:val="22"/>
          <w:szCs w:val="22"/>
        </w:rPr>
        <w:t xml:space="preserve">tiszteletet, </w:t>
      </w:r>
      <w:r>
        <w:rPr>
          <w:sz w:val="22"/>
          <w:szCs w:val="22"/>
        </w:rPr>
        <w:t xml:space="preserve">megbecsülést megadni, </w:t>
        <w:tab/>
        <w:t>személyiségi jogait, emberi méltóságát tiszteletben tar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>
          <w:sz w:val="22"/>
          <w:szCs w:val="22"/>
        </w:rPr>
      </w:pPr>
      <w:r>
        <w:rPr>
          <w:sz w:val="22"/>
          <w:szCs w:val="22"/>
        </w:rPr>
        <w:t>11./</w:t>
        <w:tab/>
        <w:t xml:space="preserve">Az ellátást igénybevevő, ha a szolgáltatással kapcsolatban panasszal kíván élni, </w:t>
        <w:tab/>
        <w:t xml:space="preserve">elsődlegesen a központ szakmai vezetőjénél, vagy az intézmény igazgatójánál, vagy az ellátottjogi képviselőnél teheti meg írásban vagy szóban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ab/>
        <w:t xml:space="preserve">Az intézmény vezetője tizenöt napon belül köteles a panasztevőt írásban értesíteni a </w:t>
        <w:tab/>
        <w:t>panasz kivizsgálásának eredményé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/ </w:t>
        <w:tab/>
        <w:t>Amennyiben a megtett intézkedéssel a panasztevő nem ért egyet, az intézkedés kézhezvételétől számított 8 napon belül a fenntartóhoz (Marcali Kistérségi Többcélú Társulás 8700 Marcali, Rákóczi utca 11.) fordulh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Hlk3452402"/>
      <w:bookmarkStart w:id="1" w:name="_Hlk3452402"/>
      <w:bookmarkEnd w:id="1"/>
    </w:p>
    <w:p>
      <w:pPr>
        <w:pStyle w:val="Normal"/>
        <w:autoSpaceDE w:val="true"/>
        <w:ind w:left="707" w:hanging="0"/>
        <w:rPr>
          <w:sz w:val="22"/>
          <w:szCs w:val="22"/>
        </w:rPr>
      </w:pPr>
      <w:r>
        <w:rPr>
          <w:b/>
          <w:sz w:val="22"/>
          <w:szCs w:val="22"/>
        </w:rPr>
        <w:t>Ellátottjogi képviselő</w:t>
      </w:r>
      <w:r>
        <w:rPr>
          <w:sz w:val="22"/>
          <w:szCs w:val="22"/>
        </w:rPr>
        <w:t xml:space="preserve">:                                            </w:t>
      </w:r>
    </w:p>
    <w:p>
      <w:pPr>
        <w:pStyle w:val="Normal"/>
        <w:autoSpaceDE w:val="true"/>
        <w:ind w:left="10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 xml:space="preserve">Elérhetősége: </w:t>
      </w:r>
      <w:r>
        <w:rPr>
          <w:sz w:val="22"/>
          <w:szCs w:val="22"/>
        </w:rPr>
        <w:t>20/4899-576</w:t>
      </w:r>
    </w:p>
    <w:p>
      <w:pPr>
        <w:pStyle w:val="Normal"/>
        <w:autoSpaceDE w:val="true"/>
        <w:ind w:left="1067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E-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u w:val="single"/>
          </w:rPr>
          <w:t>andrea.bogardi@ijsz.bm.gov.hu</w:t>
        </w:r>
      </w:hyperlink>
    </w:p>
    <w:p>
      <w:pPr>
        <w:pStyle w:val="Normal"/>
        <w:autoSpaceDE w:val="true"/>
        <w:ind w:left="707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Gyermekjogi képviselő:                                      </w:t>
      </w:r>
    </w:p>
    <w:p>
      <w:pPr>
        <w:pStyle w:val="Normal"/>
        <w:autoSpaceDE w:val="true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>Elérhetősége: +</w:t>
      </w:r>
      <w:r>
        <w:rPr>
          <w:sz w:val="22"/>
          <w:szCs w:val="22"/>
        </w:rPr>
        <w:t>36- 20 4899 633</w:t>
      </w:r>
    </w:p>
    <w:p>
      <w:pPr>
        <w:pStyle w:val="Normal"/>
        <w:autoSpaceDE w:val="true"/>
        <w:ind w:left="360" w:hanging="0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>E-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u w:val="single"/>
          </w:rPr>
          <w:t>valeria.berdar@ijsz.bm.gov.hu</w:t>
        </w:r>
      </w:hyperlink>
    </w:p>
    <w:p>
      <w:pPr>
        <w:pStyle w:val="Normal"/>
        <w:ind w:left="360" w:hanging="0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bookmarkStart w:id="2" w:name="_Hlk3452402"/>
      <w:bookmarkStart w:id="3" w:name="_Hlk3452402"/>
      <w:bookmarkEnd w:id="3"/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/ </w:t>
        <w:tab/>
        <w:t>Felhívjuk figyelmét, hogy a Szociális törvény 101.§ (2) bekezdés b) pontj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alapján az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intézményvezető az intézményi jogviszonyt megszüntetheti, ha a jogosult a házirendet </w:t>
        <w:tab/>
        <w:t>súlyosan megsér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rcali, </w:t>
      </w:r>
      <w:r>
        <w:rPr>
          <w:sz w:val="22"/>
          <w:szCs w:val="22"/>
          <w:highlight w:val="yellow"/>
        </w:rPr>
        <w:t>2023.01.0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Hartal Katalin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salád- és Gyermekjóléti Központ házirendje a Marcali Szociális és Egészségügyi Szolgáltató Központ által készített és a </w:t>
      </w:r>
      <w:r>
        <w:rPr>
          <w:b/>
          <w:bCs/>
          <w:i/>
          <w:iCs/>
          <w:sz w:val="22"/>
          <w:szCs w:val="22"/>
        </w:rPr>
        <w:t xml:space="preserve">Marcali Kistérségi Többcélú Társulás Társulási Tanácsa Egészségügyi és Szociális Bizottságának </w:t>
      </w:r>
      <w:r>
        <w:rPr>
          <w:b/>
          <w:bCs/>
          <w:i/>
          <w:iCs/>
          <w:sz w:val="22"/>
          <w:szCs w:val="22"/>
          <w:highlight w:val="yellow"/>
        </w:rPr>
        <w:t>51/2022. (XI.17.)</w:t>
      </w:r>
      <w:r>
        <w:rPr/>
        <w:t xml:space="preserve"> </w:t>
      </w:r>
      <w:r>
        <w:rPr>
          <w:sz w:val="22"/>
          <w:szCs w:val="22"/>
        </w:rPr>
        <w:t>számú határozatával jóváhagyott Szakmai program 9. számú mellékle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Emailto">
    <w:name w:val="emailto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ermekjolet@szocialiskozpont.hu" TargetMode="External"/><Relationship Id="rId3" Type="http://schemas.openxmlformats.org/officeDocument/2006/relationships/hyperlink" Target="mailto:andrea.bogardi@ijsz.bm.gov.hu" TargetMode="External"/><Relationship Id="rId4" Type="http://schemas.openxmlformats.org/officeDocument/2006/relationships/hyperlink" Target="mailto:valeria.berdar@ijsz.bm.gov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15:00Z</dcterms:created>
  <dc:creator>Családsegítő_1</dc:creator>
  <dc:description/>
  <cp:keywords/>
  <dc:language>en-US</dc:language>
  <cp:lastModifiedBy>Katalin Hartal</cp:lastModifiedBy>
  <cp:lastPrinted>2023-02-07T10:54:00Z</cp:lastPrinted>
  <dcterms:modified xsi:type="dcterms:W3CDTF">2023-05-10T12:33:00Z</dcterms:modified>
  <cp:revision>10</cp:revision>
  <dc:subject/>
  <dc:title/>
</cp:coreProperties>
</file>